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Приложение «Графики ТИТ»</w:t>
      </w:r>
    </w:p>
    <w:p>
      <w:pPr>
        <w:pStyle w:val="Heading1"/>
        <w:jc w:val="center"/>
        <w:rPr/>
      </w:pPr>
      <w:r>
        <w:rPr>
          <w:rFonts w:eastAsia="Arial"/>
        </w:rPr>
        <w:t xml:space="preserve"> </w:t>
      </w:r>
      <w:r>
        <w:rPr/>
        <w:t>Инструкция пользовател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Назначение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иложение «Графики ТИТ» предназначено для  графического отображения (построения графиков) данных телеизмерений, которые формируются и хранятся  на сервере телемеханики («Сервер ОИК Диспетчер»). 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Основные возможности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Данное приложение предоставляет пользователю следующие  возможн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мотр графиков разных наборов измерений (объект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ежение за изменением графика в текущий момент (тренд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томатическое обновление значений граф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ание периода полного и текущего обновления для каждого измерения отдель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ображение допустимых границ измер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мещение графика относительно времени сервера ОИ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мотр значений измерений в табличном вид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сштабирование изображ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вигация по графику с помощью выбора даты или сдвигом (на сутки, на полчаса).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Heading2"/>
        <w:rPr/>
      </w:pPr>
      <w:r>
        <w:rPr/>
        <w:t>Интерфейс при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0"/>
        <w:jc w:val="both"/>
        <w:rPr/>
      </w:pPr>
      <w:r>
        <w:rPr/>
        <w:t>Главное окно программ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drawing>
          <wp:inline distT="0" distB="0" distL="0" distR="0">
            <wp:extent cx="5932805" cy="393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ное окно программы содержит следующие объек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е для выбора даты с выпадающим календарем: указание даты, за которую необходимо отобразить измер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нопки вправо/влево красного цвета: сдвиг  графика соответственно вперед/назад на получасовое знач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нопки вправо/влево зеленого цвета: сдвиг  графика соответственно вперед/назад на сут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нопка «Соединение»: вызывает диалоговое окно для настройки соединения с сервер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нопка «Сохранить»: сохранение текущих параметров прило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нопка «Выход»: завершение приложения, с вызовом диалогового окна «Сохранить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ок объектов (наборов измерений): выбор необходимого объекта, редактирование списка (контекстное меню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ок измерений объекта: указание отображения измерения (галочка), индикатор цвета графика, редактирование списка (контекстное меню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нопка «Настройки»: вызов диалогового окна для указания параметров каждого измерения;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нопка «Обновить»: обновляет изображение граф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нтрольный индикатор «Автообновление»: включение/выключение автоматического обновления (полного и мгновенных значений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ласть отображения графика: изображение заданных измерений, масштабирование граф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изонтальная и вертикальная линейка прокрутки: перемещение видимой части по изображению граф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нопки «+» / «-»: увеличение/уменьшение изображения на 10% по соответствующей (вертикальной и горизонтальной) оси соответствен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нопка восстановления масштаба 1:1(справа внизу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са состояния: отображает информацию о соединении с  сервером, выполнении запроса и значениях координат изображения соответствующих курсору мыши.</w:t>
      </w:r>
    </w:p>
    <w:p>
      <w:pPr>
        <w:pStyle w:val="2"/>
        <w:rPr>
          <w:lang w:val="en-US"/>
        </w:rPr>
      </w:pPr>
      <w:r>
        <w:rPr/>
        <w:t xml:space="preserve"> </w:t>
      </w:r>
      <w:r>
        <w:rPr/>
        <w:t>Масштабирование изображения графика можно выполнять с помощи мышки. Для увеличения необходимо выделить нужную область, удерживая нажатой левую</w:t>
        <w:tab/>
        <w:t xml:space="preserve">кнопку мыши (слева направо). Для перемещения графика необходимо удерживать правую кнопку мыши. Для восстановления масштаба 1:1 нужно, удерживая правую кнопку мыши, выделить произвольную область графика справа налево. 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0"/>
        <w:jc w:val="both"/>
        <w:rPr/>
      </w:pPr>
      <w:r>
        <w:rPr/>
        <w:t>Окно настройки параметров графи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lang w:val="en-US"/>
        </w:rPr>
      </w:pPr>
      <w:r>
        <w:rPr/>
        <w:drawing>
          <wp:inline distT="0" distB="0" distL="0" distR="0">
            <wp:extent cx="312420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/>
      </w:pPr>
      <w:r>
        <w:rPr/>
        <w:t>Окно настройки графика содержит следующие объекты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Параметры запроса: задание адреса телеизмерения (канал/кп/объект), номера ретроспективы и шага выборки в минутах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Период обновления: задание периодов для полного обновления и для добавления текущего значения измерения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Допустимые границы: задание значений допустимых границ для измерения, включение/выключение отображения допустимых границ на графике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Кнопка «Цвет»: вызывает диалоговое окно цветовой палитры для задания цвета графика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Выпадающий список: выбор измерения, параметры которого отображаются  в вышеуказанных объектах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Кнопка «ОК»: сохранение заданных параметров, обновление графика и закрытие диалогового окна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Кнопка «Отменить»: Закрытие окна, не сохраняя изменения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Кнопка «Применить»: Сохранение изменений параметров и обновление графи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0"/>
        <w:jc w:val="both"/>
        <w:rPr/>
      </w:pPr>
      <w:r>
        <w:rPr/>
        <w:t>Диалоговые окна 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стройка соедин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705100" cy="200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Окно вызывается при нажатии на кнопку «Соединение» и предлагает пользователю изменить настройки подключения к серверу: имя сервера, имя пользователя и пароль. При нажатии «Соединиться» настройки подключения сохраняются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едактирование списка объектов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238375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Для редактирования списка объектов необходимо вызвать контекстное меню  нажатием правой кнопки мыши на нужном объекте списка. В контекстном меню нужно выбрать необходимое поле (добавить, переименовать и удалить). После этого вызывается диалоговое окно с полем для ввода имени объекта.</w:t>
      </w:r>
    </w:p>
    <w:p>
      <w:pPr>
        <w:pStyle w:val="Normal"/>
        <w:ind w:left="360" w:hanging="0"/>
        <w:jc w:val="both"/>
        <w:rPr/>
      </w:pPr>
      <w:r>
        <w:rPr/>
        <w:tab/>
        <w:t>Редактирование списка измерений осуществляется аналогичным способ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охранение параметров при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9925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Окно вызывается при нажатии на кнопку «Выход» в том, случае если есть измененные параметры. Диалоговое окно предлагает пользователь сохранить перед следующим запуском программы параметры всех графиков, настройки соединения с сервером и настройки отображ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/>
      </w:pPr>
      <w:r>
        <w:rPr>
          <w:lang w:val="en-US"/>
        </w:rPr>
        <w:t>Ini</w:t>
      </w:r>
      <w:r>
        <w:rPr/>
        <w:t>-файл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При выполнении приложения все параметры графиков и настройки сервера считываются и записываются в </w:t>
      </w:r>
      <w:r>
        <w:rPr>
          <w:lang w:val="en-US"/>
        </w:rPr>
        <w:t>ini</w:t>
      </w:r>
      <w:r>
        <w:rPr/>
        <w:t>- файл. Если его не существует, то он создается автоматически с заполненными  «по умолчанию» полями настроек сервера и графиков. Имя файл носит такое же, как и приложение. Информация логически группируется в секции, каждая из которых начинается оператором заголовка. Например, [Сервер ТМ]. В строках (записях), следующих за заголовком, содержится информация, относящаяся к данному разделу, в форме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&lt;ключ&gt; = &lt;значение&gt;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 xml:space="preserve">В нашем случае в секции [Сервер ТМ] находятся настройки соединения с сервером и некоторые общие параметры приложения. Остальные секции соответствуют объектам (наборам графиков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Пример </w:t>
      </w:r>
      <w:r>
        <w:rPr>
          <w:lang w:val="en-US"/>
        </w:rPr>
        <w:t>ini</w:t>
      </w:r>
      <w:r>
        <w:rPr/>
        <w:t xml:space="preserve">-фай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[Сервер ТМ]</w:t>
        <w:tab/>
        <w:tab/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  <w:t>ServerPath=iface\tm                                                            //</w:t>
      </w:r>
      <w:r>
        <w:rPr/>
        <w:t>имя</w:t>
      </w:r>
      <w:r>
        <w:rPr>
          <w:lang w:val="en-US"/>
        </w:rPr>
        <w:t xml:space="preserve"> </w:t>
      </w:r>
      <w:r>
        <w:rPr/>
        <w:t>сервера</w:t>
      </w:r>
    </w:p>
    <w:p>
      <w:pPr>
        <w:pStyle w:val="Normal"/>
        <w:rPr/>
      </w:pPr>
      <w:r>
        <w:rPr>
          <w:lang w:val="en-US"/>
        </w:rPr>
        <w:t>login</w:t>
      </w:r>
      <w:r>
        <w:rPr/>
        <w:t>=</w:t>
      </w:r>
      <w:r>
        <w:rPr>
          <w:lang w:val="en-US"/>
        </w:rPr>
        <w:t>r</w:t>
      </w:r>
      <w:r>
        <w:rPr/>
        <w:tab/>
        <w:tab/>
        <w:tab/>
        <w:tab/>
        <w:tab/>
        <w:tab/>
        <w:t xml:space="preserve">          //имя пользователя</w:t>
      </w:r>
    </w:p>
    <w:p>
      <w:pPr>
        <w:pStyle w:val="Normal"/>
        <w:rPr/>
      </w:pPr>
      <w:r>
        <w:rPr>
          <w:lang w:val="en-US"/>
        </w:rPr>
        <w:t>pwd</w:t>
      </w:r>
      <w:r>
        <w:rPr/>
        <w:t>=</w:t>
        <w:tab/>
        <w:tab/>
        <w:tab/>
        <w:tab/>
        <w:tab/>
        <w:tab/>
        <w:t xml:space="preserve">                      //пароль</w:t>
      </w:r>
    </w:p>
    <w:p>
      <w:pPr>
        <w:pStyle w:val="Normal"/>
        <w:rPr/>
      </w:pPr>
      <w:r>
        <w:rPr>
          <w:lang w:val="en-US"/>
        </w:rPr>
        <w:t>item</w:t>
      </w:r>
      <w:r>
        <w:rPr/>
        <w:t>=0</w:t>
        <w:tab/>
        <w:tab/>
        <w:tab/>
        <w:tab/>
        <w:tab/>
        <w:tab/>
        <w:t xml:space="preserve">                      //номер активного объекта  </w:t>
      </w:r>
    </w:p>
    <w:p>
      <w:pPr>
        <w:pStyle w:val="Normal"/>
        <w:rPr>
          <w:lang w:val="en-US"/>
        </w:rPr>
      </w:pPr>
      <w:r>
        <w:rPr/>
        <w:t>update=0</w:t>
        <w:tab/>
        <w:tab/>
        <w:tab/>
        <w:tab/>
        <w:tab/>
        <w:tab/>
        <w:t xml:space="preserve">          //автообновление вкл/выкл                              </w:t>
        <w:tab/>
        <w:tab/>
        <w:tab/>
        <w:tab/>
        <w:tab/>
        <w:tab/>
        <w:tab/>
        <w:tab/>
        <w:t>соответственно 1/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[Объект1]</w:t>
      </w:r>
    </w:p>
    <w:p>
      <w:pPr>
        <w:pStyle w:val="Normal"/>
        <w:rPr/>
      </w:pPr>
      <w:r>
        <w:rPr/>
        <w:t>Измерение 1=0:2:3,0,1,20,$00FF8000,1,5,1,1                  //параметры графика «Измерение  1»</w:t>
      </w:r>
    </w:p>
    <w:p>
      <w:pPr>
        <w:pStyle w:val="Normal"/>
        <w:rPr/>
      </w:pPr>
      <w:r>
        <w:rPr/>
        <w:t>Измерение 2=0:2:1,0,1,1,clGreen,1,5,1,0</w:t>
      </w:r>
    </w:p>
    <w:p>
      <w:pPr>
        <w:pStyle w:val="Normal"/>
        <w:rPr/>
      </w:pPr>
      <w:r>
        <w:rPr/>
        <w:t>Измерение 4=0:10:101,0,1,1,clLime,0,0,1,0</w:t>
      </w:r>
    </w:p>
    <w:p>
      <w:pPr>
        <w:pStyle w:val="Normal"/>
        <w:rPr/>
      </w:pPr>
      <w:r>
        <w:rPr/>
        <w:t>Измерение 3=0:10:1,0,1,1,$008000FF,0,0,1,0</w:t>
      </w:r>
    </w:p>
    <w:p>
      <w:pPr>
        <w:pStyle w:val="Normal"/>
        <w:rPr/>
      </w:pPr>
      <w:r>
        <w:rPr/>
        <w:t>Измерение 5=0:0:0,0,1,1,$004080FF,0,0,1,0</w:t>
      </w:r>
    </w:p>
    <w:p>
      <w:pPr>
        <w:pStyle w:val="Normal"/>
        <w:rPr>
          <w:lang w:val="en-US"/>
        </w:rPr>
      </w:pPr>
      <w:r>
        <w:rPr/>
        <w:t>Измерение 6=0:2:1,0,1,1,clRed,0,0,0,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[Объект3]</w:t>
      </w:r>
    </w:p>
    <w:p>
      <w:pPr>
        <w:pStyle w:val="Normal"/>
        <w:rPr>
          <w:lang w:val="en-US"/>
        </w:rPr>
      </w:pPr>
      <w:r>
        <w:rPr/>
        <w:t>Измерение 1=0:0:0,0,1,1,$00808040,0,0,1,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[Объект4]</w:t>
      </w:r>
    </w:p>
    <w:p>
      <w:pPr>
        <w:pStyle w:val="Normal"/>
        <w:rPr>
          <w:lang w:val="en-US"/>
        </w:rPr>
      </w:pPr>
      <w:r>
        <w:rPr/>
        <w:t>Измерение 1=0:0:0,0,1,1,clRed,0,0,1,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>
          <w:sz w:val="20"/>
        </w:rPr>
        <w:tab/>
        <w:t>П</w:t>
      </w:r>
      <w:r>
        <w:rPr/>
        <w:t>араметры каждого графика указываются в строке &lt;значения&gt; соответствующей секции соответствующего измерения через запятую. Каждое измерение содержит 9 параметров, значения которых приведены в таблице 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Таблица 1. Параметры график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620"/>
        <w:gridCol w:w="342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both"/>
              <w:rPr/>
            </w:pPr>
            <w:r>
              <w:rPr/>
              <w:t>пар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ые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молчани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:</w:t>
            </w:r>
            <w:r>
              <w:rPr>
                <w:lang w:val="en-US"/>
              </w:rPr>
              <w:t>x</w:t>
            </w:r>
            <w:r>
              <w:rPr/>
              <w:t>:</w:t>
            </w:r>
            <w:r>
              <w:rPr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измерения (канал:кп:объект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:0: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/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ретроспектив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&lt;</w:t>
            </w:r>
            <w:r>
              <w:rPr>
                <w:lang w:val="en-US"/>
              </w:rPr>
              <w:t xml:space="preserve"> x </w:t>
            </w:r>
            <w:r>
              <w:rPr/>
              <w:t>&lt;</w:t>
            </w:r>
            <w:r>
              <w:rPr>
                <w:lang w:val="en-US"/>
              </w:rPr>
              <w:t xml:space="preserve"> </w:t>
            </w:r>
            <w:r>
              <w:rPr/>
              <w:t xml:space="preserve">72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 выборки в минута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е границы в процента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анта цв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$7</w:t>
            </w:r>
            <w:r>
              <w:rPr>
                <w:sz w:val="20"/>
                <w:lang w:val="en-US"/>
              </w:rPr>
              <w:t>FFFFFFF</w:t>
            </w:r>
            <w:r>
              <w:rPr>
                <w:sz w:val="20"/>
              </w:rPr>
              <w:t>-1..$7</w:t>
            </w:r>
            <w:r>
              <w:rPr>
                <w:sz w:val="20"/>
                <w:lang w:val="en-US"/>
              </w:rPr>
              <w:t>FFFFFF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графика (константа либо 4-ех байтовое шестнадцатеричное  числ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lR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 полного обновления в минутах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бновления мгновенного знач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ображать/не отображать график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бражать/не отображать допустимые границ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ab/>
        <w:t xml:space="preserve">При желании пользователь может настроить параметры приложения перед запуском, редактируя </w:t>
      </w:r>
      <w:r>
        <w:rPr>
          <w:lang w:val="en-US"/>
        </w:rPr>
        <w:t>ini</w:t>
      </w:r>
      <w:r>
        <w:rPr/>
        <w:t xml:space="preserve">- файл (например, при помощи программы «Блокнот»)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bullet"/>
      <w:lvlText w:val="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5:00Z</dcterms:created>
  <dc:creator>Sergey</dc:creator>
  <dc:description/>
  <dc:language>en-US</dc:language>
  <cp:lastModifiedBy>Sergey</cp:lastModifiedBy>
  <dcterms:modified xsi:type="dcterms:W3CDTF">2008-11-06T06:55:00Z</dcterms:modified>
  <cp:revision>3</cp:revision>
  <dc:subject/>
  <dc:title>Приложение «Дисплей»</dc:title>
</cp:coreProperties>
</file>